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L. 30 luglio 1990, n. 209 (1).</w:t>
      </w:r>
    </w:p>
    <w:p>
      <w:pPr>
        <w:pStyle w:val="Normal"/>
        <w:rPr/>
      </w:pPr>
      <w:r>
        <w:rPr>
          <w:rFonts w:cs="Arial" w:ascii="Arial" w:hAnsi="Arial"/>
          <w:sz w:val="20"/>
        </w:rPr>
        <w:t>Nuove norme per la ristrutturazione e lo sviluppo del settore bieticolo-saccarife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1. Entro novanta giorni dalla data di entrata in vigore della presente legge, il Ministro dell'agricoltura e delle foreste, di concerto con il Ministro dell'industria, del commercio e dell'artigianato, predispone l'aggiornamento del piano di ristrutturazione del settore bieticolo-saccarifero di cui al decreto-legge 12 agosto 1983, n. 371(2), convertito, con modificazioni, dalla legge 11 ottobre 1983, n. 546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L'aggiornamento del piano deve indicare gli obiettivi e le azioni necessarie per il consolidamento ed il miglioramento della bieticoltura e dell'industria di trasformazione, nonché per lo sviluppo delle attività agro-industriali alternative o integrative di quella saccarifera, nell'ambito del nuovo quadro economico derivante dalla riforma della politica agricola comune, tenuto conto delle esigenze delle aziende agricole interessate, dell'occupazione agricola ed industriale e del fabbisogno nazionale di zuccher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I piani specifici di intervento di cui all'articolo 1 della legge 19 dicembre 1983, n. 700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d01.deaprofessionale.it/cgi-bin/" \l "3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(2)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nel determinare le modalità di ristrutturazione delle imprese saccarifere o dei singoli rami aziendali, indicano anche le modalità di realizzazione di attività alternative o integrative. Gli interventi della «Risanamento agro industriale zuccheri - RIBS S.p.a» devono esaurirsi nel periodo massimo di cinque anni a decorrere dall'erogazione del finanziamento alla società interessata. Gli interventi, anche già autorizzati e con possibilità di rinegoziazione, per la ristrutturazione di imprese cui partecipino i produttori agricoli, loro organismi associativi o società da essi costituite nonché gli enti di cui alla legge 30 aprile 1976, n. 386, devono esaurirsi entro il termine di durata dei mutui accordati (3). </w:t>
      </w:r>
    </w:p>
    <w:p>
      <w:pPr>
        <w:pStyle w:val="Normal"/>
        <w:rPr/>
      </w:pPr>
      <w:r>
        <w:rPr>
          <w:rFonts w:cs="Arial" w:ascii="Arial" w:hAnsi="Arial"/>
          <w:sz w:val="20"/>
        </w:rPr>
        <w:t>3-</w:t>
      </w:r>
      <w:r>
        <w:rPr>
          <w:rFonts w:cs="Arial" w:ascii="Arial" w:hAnsi="Arial"/>
          <w:i/>
          <w:sz w:val="20"/>
        </w:rPr>
        <w:t>bis</w:t>
      </w:r>
      <w:r>
        <w:rPr>
          <w:rFonts w:cs="Arial" w:ascii="Arial" w:hAnsi="Arial"/>
          <w:sz w:val="20"/>
        </w:rPr>
        <w:t xml:space="preserve">. Gli interventi di cui al comma 3 devono essere prioritariamente realizzati in imprese cui partecipano i produttori agricoli o loro organismi associativi (4)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Per le necessità finanziarie derivanti dagli interventi della RIBS S.p.a. ai sensi della presente legge si utilizzano le disponibilità del Fondo di cui all'articolo 3, comma 2, del decreto-legge 12 agosto 1983, n. 371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d01.deaprofessionale.it/cgi-bin/" \l "6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(2)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vertito, con modificazioni, dalla legge 11 ottobre 1983, n. 546, complessivamente risultanti alla data di entrata in vigore della presente legge. Il Fondo ha durata corrispondente a quella degli interventi di cui al presente comma. Le somme disponibile a seguito dei rientri di capitali ed interessi, relativi ad interventi effettuati dalla RIBS S.p.a., sono egualmente utilizzabili per le finalità della presente legge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d01.deaprofessionale.it/cgi-bin/" \l "7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(3)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5. Nell'ambito degli interventi di cui all'articolo 2 della legge 19 dicembre 1983, n. 700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d01.deaprofessionale.it/cgi-bin/" \l "8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(2)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la RIBS è autorizzata a promuovere una società per attivare presso l'ex zuccherificio di Comacchio (Ferrara) la produzione di sughi di barbabietole destinati alla produzione sperimentale di bioetanolo per carburante o per altri composti ossigenati. La RIBS è anche autorizzata a erogare alla società i contributi in conto capitale necessari per la realizzazione del programma nei limiti di cui al comma 6. </w:t>
      </w:r>
    </w:p>
    <w:p>
      <w:pPr>
        <w:pStyle w:val="Normal"/>
        <w:rPr/>
      </w:pP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i/>
          <w:sz w:val="20"/>
        </w:rPr>
        <w:t>bis</w:t>
      </w:r>
      <w:r>
        <w:rPr>
          <w:rFonts w:cs="Arial" w:ascii="Arial" w:hAnsi="Arial"/>
          <w:sz w:val="20"/>
        </w:rPr>
        <w:t>. Nell'ambito dei predetti interventi la RIBS S.p.a. è autorizzata ad erogare contributi in misura pari al 30 pe cento degli aumenti di capitale di società per azioni sottoscritti da organismi associativi di produttori agricoli o società da essi costituite, per il conseguimento di partecipazioni di maggiornaza (4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Per i contributi di cui al comma 5, le disponibilità del Fondo di cui al comma 4 sono integrate dell'importo di lire 10 miliardi per ciascuno degli anni dal 1990 al 1992. </w:t>
      </w:r>
    </w:p>
    <w:p>
      <w:pPr>
        <w:pStyle w:val="Normal"/>
        <w:rPr/>
      </w:pPr>
      <w:r>
        <w:rPr>
          <w:rFonts w:cs="Arial" w:ascii="Arial" w:hAnsi="Arial"/>
          <w:sz w:val="20"/>
        </w:rPr>
        <w:t>7. Il termine temporale fissato dall'articolo 14 della legge 4 giugno 1984, n. 194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d01.deaprofessionale.it/cgi-bin/" \l "10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(3)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già prorogato dall'articolo lo, comma 3, della legge 8 novembre 1986, n. 752 (4), è differito al 31 dicembre 1990; il relativo onere, determinato in lire 3 miliardi, è a carico degli stanziamenti di cui all'articolo 4 della citata legge n. 752 del 1986 per l'anno 199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All'onere derivante dall'applicazione del comma 6 si provvede mediante corrispondente riduzione dello stanziamento iscritto, ai fini del bilancio triennale 1990-1992, al capitolo 9001 dello stato di previsione del Ministero del tesoro per l'anno 1990, all'uopo utilizzando lo specifico accantonamento «Sperimentazioni nel settore della produzione del bioetanolo da barbabietole»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9. Il Ministro del tesoro è autorizzato ad apportare, con propri decreti, le occorrenti variazioni di bilancio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Pubblicata nella Gazz. Uff. 3 agosto 1990, n. 18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Riportato alla voce Calamità pubbliche.</w:t>
      </w:r>
    </w:p>
    <w:p>
      <w:pPr>
        <w:pStyle w:val="Normal"/>
        <w:rPr/>
      </w:pPr>
      <w:r>
        <w:rPr>
          <w:rFonts w:cs="Arial" w:ascii="Arial" w:hAnsi="Arial"/>
          <w:sz w:val="20"/>
        </w:rPr>
        <w:t>3 Periodo aggiunto dall'art. 6, D.L. 21 dicembre 1990, n. 391, riportato alla voce Ministero dell'agricoltura e delle forest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 Comma aggiunto dall'art. 6, D.L. 21 dicembre 1990, n. 391, riportato alla voce Ministero dell'agricoltura e delle forest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6:55:00Z</dcterms:created>
  <dc:creator>Carlo Di Marco</dc:creator>
  <dc:description/>
  <dc:language>en-US</dc:language>
  <cp:lastModifiedBy>Stefano</cp:lastModifiedBy>
  <dcterms:modified xsi:type="dcterms:W3CDTF">2002-02-27T16:55:00Z</dcterms:modified>
  <cp:revision>2</cp:revision>
  <dc:subject/>
  <dc:title>L</dc:title>
</cp:coreProperties>
</file>