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800000"/>
          <w:sz w:val="24"/>
          <w:lang w:eastAsia="it-IT"/>
        </w:rPr>
      </w:pPr>
      <w:r>
        <w:rPr>
          <w:rFonts w:cs="Verdana" w:ascii="Verdana" w:hAnsi="Verdana"/>
          <w:b/>
          <w:color w:val="800000"/>
          <w:sz w:val="24"/>
          <w:lang w:eastAsia="it-IT"/>
        </w:rPr>
        <w:t>ALLEGATO II AL DPR 25.07.1991</w:t>
      </w:r>
    </w:p>
    <w:p>
      <w:pPr>
        <w:pStyle w:val="Normal"/>
        <w:rPr>
          <w:rFonts w:ascii="Verdana" w:hAnsi="Verdana" w:cs="Verdana"/>
          <w:b/>
          <w:b/>
          <w:color w:val="800000"/>
          <w:sz w:val="24"/>
          <w:lang w:eastAsia="it-IT"/>
        </w:rPr>
      </w:pPr>
      <w:r>
        <w:rPr>
          <w:rFonts w:cs="Verdana" w:ascii="Verdana" w:hAnsi="Verdana"/>
          <w:b/>
          <w:color w:val="800000"/>
          <w:sz w:val="24"/>
          <w:lang w:eastAsia="it-IT"/>
        </w:rPr>
        <w:t>ELENCO DELLE ATTIVITA’ A RIDOTTO INQUINAMENTO ATMOSFERICO</w:t>
      </w:r>
    </w:p>
    <w:p>
      <w:pPr>
        <w:pStyle w:val="Normal"/>
        <w:rPr>
          <w:rFonts w:ascii="Verdana-Bold" w:hAnsi="Verdana-Bold" w:cs="Verdana-Bold"/>
          <w:b/>
          <w:b/>
          <w:color w:val="800000"/>
          <w:sz w:val="22"/>
          <w:lang w:eastAsia="it-IT"/>
        </w:rPr>
      </w:pPr>
      <w:r>
        <w:rPr>
          <w:rFonts w:cs="Verdana-Bold" w:ascii="Verdana-Bold" w:hAnsi="Verdana-Bold"/>
          <w:b/>
          <w:color w:val="800000"/>
          <w:sz w:val="22"/>
          <w:lang w:eastAsia="it-IT"/>
        </w:rPr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Descrizione attività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. Pulizia a secco di tessuti e pellami con utilizzo di impianti a ciclo aperto e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utilizzo di solventi non superiore a 2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. Riparazione e verniciatura di carrozzerie di autoveicoli, mezzi e macchine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agricole con utilizzo di impianti a ciclo aperto e utilizzo di prodotti vernicianti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pronti all'uso non superiore a 2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3. Tipografia, litografia, serigrafia, con utilizzo di prodotti per la stampa (inchiostri,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vernici e similari) non superiore a 3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4. Produzione di prodotti in vetroresine con utilizzo di resina pronta all'uso non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superiore a 2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5. Produzione di articoli in gomma e prodotti delle materie plastiche con utilizzo di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materie prime non superiore a 5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6. Produzione di mobili, oggetti, imballaggi, prodotti semifiniti in materiale a base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di legno con utilizzo di materie prime non superiore a 20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7. Verniciatura, laccatura, doratura di mobili ed altri oggetti in legno con utilizzo di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prodotti vernicianti pronti non superiore a 5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8. Verniciatura di oggetti vari in metalli o vetro con utilizzo di prodotti vernicianti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pronti all'uso non superiore a 5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9. Panificazione, pasticceria e affini con consumo di farina non superiore a 1500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0.Torrefazione di caffè ed altri prodotti tostati con produzione non superiore a 450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1.Produzione di mastici, pitture, vernici, cere, inchiostri e affini con produzione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non superiore a 5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2.Sgrassaggio superficiale dei metalli con consumo di solventi non superiore a 10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3.Laboratori orafi con fusione di metalli con meno di venticinque addetti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4.Anodizzazione, galvanotecnica, fosfatazione di superfici metalliche con consumo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di prodotti chimici non superiore a 1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5.Utilizzazione di mastici e colle con consumo di sostanze collanti non superiore a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6.Produzione di sapone e detergenti sintetici prodotti per l'igiene e la profumeria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con utilizzo di materie prime non superiore a 2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7.Tempra di metalli con consumo di olio non superiore a 1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8.Produzione di oggetti artistici in ceramica, terracotta o vetro in forni in muffola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discontinua con utilizzo nel ciclo produttivo di smalti, colori e affini non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superiore a 5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19.Trasformazione e conservazione di frutta, ortaggi, funghi esclusa la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surgelazione con produzione non superiore a 10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0.Trasformazione e conservazione carne esclusa la surgelazione con produzione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non superiore a 10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1.Molitura cereali con produzione non superiore a 15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2.Lavorazione e conservazione pesce ed altri prodotti alimentari marini esclusa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surgelazione con produzione non superiore a 10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3.Prodotti in calcestruzzo e gesso con produzione non superiore a 15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4.Pressofusione con utilizzo di metalli e leghe, 1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5.Lavorazioni manifatturiere alimentari con utilizzo di materie prime non superiori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a 1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6.Lavorazioni conciarie con utilizzo di prodotti vernicianti pronti all'uso non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superiore a 5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7.Fonderie di metalli con produzione di oggetti metallici non superiore a 1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8.Produzione di ceramiche artistiche esclusa decoratura con utilizzo di materia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prima non superiore a 30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29.Produzione di carta, cartone e similari con utilizzo di materie prime non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superiore a 4000 kg/g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30.Saldature di oggetti e superfici metalliche.</w:t>
      </w:r>
    </w:p>
    <w:p>
      <w:pPr>
        <w:pStyle w:val="Normal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Trasformazioni lattierocasearie con produzione non superiore a 1000 kg/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49:00Z</dcterms:created>
  <dc:creator>Stefano</dc:creator>
  <dc:description/>
  <dc:language>en-US</dc:language>
  <cp:lastModifiedBy>Stefano</cp:lastModifiedBy>
  <dcterms:modified xsi:type="dcterms:W3CDTF">2002-02-28T13:50:00Z</dcterms:modified>
  <cp:revision>1</cp:revision>
  <dc:subject/>
  <dc:title>ALLEGATO II AL DPR 25</dc:title>
</cp:coreProperties>
</file>