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GB"/>
        </w:rPr>
      </w:pPr>
      <w:r>
        <w:rPr>
          <w:rFonts w:cs="Arial" w:ascii="Arial" w:hAnsi="Arial"/>
          <w:b/>
          <w:sz w:val="36"/>
          <w:lang w:val="en-GB"/>
        </w:rPr>
        <w:t>D.P.R. 16-12-1992 n. 495</w:t>
      </w:r>
    </w:p>
    <w:p>
      <w:pPr>
        <w:pStyle w:val="Normal"/>
        <w:jc w:val="both"/>
        <w:rPr>
          <w:rFonts w:ascii="Arial" w:hAnsi="Arial" w:cs="Arial"/>
          <w:b/>
          <w:b/>
          <w:sz w:val="36"/>
          <w:lang w:val="en-GB"/>
        </w:rPr>
      </w:pPr>
      <w:r>
        <w:rPr>
          <w:rFonts w:cs="Arial" w:ascii="Arial" w:hAnsi="Arial"/>
          <w:b/>
          <w:sz w:val="36"/>
          <w:lang w:val="en-GB"/>
        </w:rPr>
      </w:r>
    </w:p>
    <w:p>
      <w:pPr>
        <w:pStyle w:val="Normal"/>
        <w:jc w:val="both"/>
        <w:rPr/>
      </w:pPr>
      <w:r>
        <w:rPr>
          <w:rFonts w:cs="Arial" w:ascii="Arial" w:hAnsi="Arial"/>
          <w:b/>
          <w:sz w:val="28"/>
        </w:rPr>
        <w:t>Regolamento di esecuzione e di attuazione del nuovo codice della stra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Pubblicato nella Gazz. Uff. 28 dicembre 1992, n. 303, S.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OMIS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lang w:val="en-GB"/>
        </w:rPr>
        <w:t>61.</w:t>
      </w:r>
      <w:r>
        <w:rPr>
          <w:rFonts w:cs="Arial" w:ascii="Arial" w:hAnsi="Arial"/>
          <w:i/>
          <w:lang w:val="en-GB"/>
        </w:rPr>
        <w:t xml:space="preserve"> (Art. 24 Cod. Str.) </w:t>
      </w:r>
      <w:r>
        <w:rPr>
          <w:rFonts w:cs="Arial" w:ascii="Arial" w:hAnsi="Arial"/>
          <w:i/>
        </w:rPr>
        <w:t>Aree di servizio destinate al rifornimento e al ristoro degli utenti.</w:t>
      </w:r>
    </w:p>
    <w:p>
      <w:pPr>
        <w:pStyle w:val="Normal"/>
        <w:jc w:val="both"/>
        <w:rPr/>
      </w:pPr>
      <w:r>
        <w:rPr>
          <w:rFonts w:cs="Arial" w:ascii="Arial" w:hAnsi="Arial"/>
        </w:rPr>
        <w:t>1. Le aree di servizio relative alle strade di tipo A e B di cui all'articolo 2 del codice, destinate al rifornimento ed al ristoro degli utenti sono dotate di tutti i servizi necessari per il raggiungimento delle finalità suddette, con i distributori di carburante, le officine meccaniche ed eventualmente di lavaggio, i locali di ristoro ed eventualmente di alloggio, i posti telefonici, di pronto soccorso e di polizia stradale, gli adeguati servizi igienici collettivi ed i contenitori per la raccolta anche differenziata dei rifiuti (92).</w:t>
      </w:r>
    </w:p>
    <w:p>
      <w:pPr>
        <w:pStyle w:val="Normal"/>
        <w:jc w:val="both"/>
        <w:rPr>
          <w:rFonts w:ascii="Arial" w:hAnsi="Arial" w:cs="Arial"/>
        </w:rPr>
      </w:pPr>
      <w:r>
        <w:rPr>
          <w:rFonts w:cs="Arial" w:ascii="Arial" w:hAnsi="Arial"/>
        </w:rPr>
      </w:r>
    </w:p>
    <w:p>
      <w:pPr>
        <w:pStyle w:val="Normal"/>
        <w:jc w:val="both"/>
        <w:rPr/>
      </w:pPr>
      <w:r>
        <w:rPr>
          <w:rFonts w:cs="Arial" w:ascii="Arial" w:hAnsi="Arial"/>
        </w:rPr>
        <w:t>2. Gli impianti di distribuzione di carburante sono da considerare parte delle aree di servizio. La installazione e l'esercizio, lungo le strade, di impianti di distribuzione di carburanti liquidi e gassosi e di lubrificanti per autotrazione o di impianti affini, con le relative attrezzature ed accessori, è subordinata al parere tecnico favorevole dell'ente proprietario della strada nel rispetto delle norme vigenti. Con le norme di cui all'articolo 13 del codice, il Ministro dei lavori pubblici stabilisce, oltre gli standards e i criteri di cui all'articolo 60, comma 4, le caratteristiche tecniche che devono essere imposte con l'autorizzazione dell'impianto, in relazione alla tipologia delle strade e per tipo di carburante erogato, fatte salve le norme di settore vigenti (92/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ulle strade di tipo E ed F in ambito urbano gli impianti di distribuzione dei carburanti devono rispondere, per quanto riguarda gli accessi, ai requisiti previsti per i passi carrabili, di cui all'articolo 46. Gli impianti di distribuzione, comprese le relative aree di sosta, non devono impegnare in ogni caso la carreggiata stradale (92/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MIS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Comma così modificato dall'art. 51, D.P.R. 16 settembre 1996, n. 610 (Gazz. Uff. 4 dicembre 1996, n. 284, 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a) Comma così modificato dall'art. 51, D.P.R. 16 settembre 1996, n. 610 (Gazz. Uff. 4 dicembre 1996, n. 284, S.O.).</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0:03:00Z</dcterms:created>
  <dc:creator>Carlo Di Marco</dc:creator>
  <dc:description/>
  <dc:language>en-US</dc:language>
  <cp:lastModifiedBy>dimmidove</cp:lastModifiedBy>
  <dcterms:modified xsi:type="dcterms:W3CDTF">2002-03-14T11:00:00Z</dcterms:modified>
  <cp:revision>8</cp:revision>
  <dc:subject/>
  <dc:title/>
</cp:coreProperties>
</file>