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irc. 8-4-1998 n. 525259 (1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8"/>
        </w:rPr>
        <w:t>L. 25 agosto 1991, n. 287. Turno di chiusura settimanale dei pubblici esercizi.</w:t>
        <w:br/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  <w:t>Emanata dal Ministero dell'industria, del commercio e dell'artigianato, Direzione generale del commercio, delle assicurazioni e dei servizi, Divisione I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 fa riferimento alla nota sopraemarginata con la quale codesto Comune chiede di conoscere se sia possibile "autorizzare l'apertura dei pubblici esercizi in deroga all'obbligo del giorno di chiusura infrasettimanale"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ale riguardo, si fa presente quanto segu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La </w:t>
      </w:r>
      <w:r>
        <w:rPr>
          <w:rStyle w:val="Caratterepredefinitoparagrafo"/>
          <w:rFonts w:cs="Arial" w:ascii="Arial" w:hAnsi="Arial"/>
          <w:i/>
        </w:rPr>
        <w:t>legge 1 giugno 1971, n. 425</w:t>
      </w:r>
      <w:r>
        <w:rPr>
          <w:rFonts w:cs="Arial" w:ascii="Arial" w:hAnsi="Arial"/>
          <w:sz w:val="24"/>
        </w:rPr>
        <w:t xml:space="preserve"> disponeva all'art. 1 l'obbligo della chiusura di una intera giornata nel corso di ogni settimana per tutti gli esercizi di somministrazione di alimenti e bevande secondo turni predisposti dal Comun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seguito dell'entrata in vigore della </w:t>
      </w:r>
      <w:r>
        <w:rPr>
          <w:rStyle w:val="Caratterepredefinitoparagrafo"/>
          <w:rFonts w:cs="Arial" w:ascii="Arial" w:hAnsi="Arial"/>
          <w:i/>
        </w:rPr>
        <w:t>legge 25 agosto 1991, n. 287</w:t>
      </w:r>
      <w:r>
        <w:rPr>
          <w:rFonts w:cs="Arial" w:ascii="Arial" w:hAnsi="Arial"/>
          <w:sz w:val="24"/>
        </w:rPr>
        <w:t xml:space="preserve">, ad avviso della scrivente Direzione generale, la predetta </w:t>
      </w:r>
      <w:r>
        <w:rPr>
          <w:rStyle w:val="Caratterepredefinitoparagrafo"/>
          <w:rFonts w:cs="Arial" w:ascii="Arial" w:hAnsi="Arial"/>
          <w:i/>
        </w:rPr>
        <w:t>legge n. 425 del 1971</w:t>
      </w:r>
      <w:r>
        <w:rPr>
          <w:rFonts w:cs="Arial" w:ascii="Arial" w:hAnsi="Arial"/>
          <w:sz w:val="24"/>
        </w:rPr>
        <w:t xml:space="preserve"> deve ritenersi abrogat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L'art. 8 della </w:t>
      </w:r>
      <w:r>
        <w:rPr>
          <w:rStyle w:val="Caratterepredefinitoparagrafo"/>
          <w:rFonts w:cs="Arial" w:ascii="Arial" w:hAnsi="Arial"/>
          <w:i/>
        </w:rPr>
        <w:t>legge n. 287 del 1991</w:t>
      </w:r>
      <w:r>
        <w:rPr>
          <w:rFonts w:cs="Arial" w:ascii="Arial" w:hAnsi="Arial"/>
          <w:sz w:val="24"/>
        </w:rPr>
        <w:t xml:space="preserve">, infatti, per come è formulato disciplina l'intera materia dei limiti temporali di svolgimento dell'attività di somministrazione di alimenti e bevande, stabilendo che: «Il sindaco (...) determina l'orario minimo e massimo di attività che può essere differenziato nell'ambito dello stesso comune in ragione delle diverse esigenze e caratteristiche delle zone considerat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È consentito all'esercente di posticipare l'apertura e anticipare la chiusura dell'esercizio fino ad un massimo di un'ora rispetto all'orario minimo stabilito e di effettuare una chiusura intermedia dell'esercizio fino al limite massimo di due ore consecutiv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...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sindaco (...) predispone (...) programmi di apertura per turno degli esercizi (...)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Di conseguenza è superata la </w:t>
      </w:r>
      <w:r>
        <w:rPr>
          <w:rStyle w:val="Caratterepredefinitoparagrafo"/>
          <w:rFonts w:cs="Arial" w:ascii="Arial" w:hAnsi="Arial"/>
          <w:i/>
        </w:rPr>
        <w:t>legge n. 425 del 1971:</w:t>
      </w:r>
      <w:r>
        <w:rPr>
          <w:rFonts w:cs="Arial" w:ascii="Arial" w:hAnsi="Arial"/>
          <w:sz w:val="24"/>
        </w:rPr>
        <w:t xml:space="preserve"> il turno di chiusura obbligatoria dell'esercizio per un giorno alla settimana, da essa previsto, è infatti contraddetto e annullato dal fatto che il sindaco può stabilire "programmi di apertura" in relazione ai quali «gli esercenti devono rendere noti i turni al pubblico»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superamento di tale legge significa che l'operatore ha, oggi, la facoltà e non l'obbligo di chiudere l'esercizio un giorno alla settiman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 competenza si precisa che l'Ufficio legislativo di questo Ministero, interrogato al proposito, ha espresso parere concorde all'interpretazione della scrivent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Direttore general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Dr. Piero Antonio Cinti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T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Style w:val="Caratterepredefinitoparagrafo"/>
          <w:rFonts w:cs="Arial" w:ascii="Arial" w:hAnsi="Arial"/>
        </w:rPr>
        <w:t>(1)</w:t>
      </w:r>
      <w:r>
        <w:rPr>
          <w:rFonts w:cs="Arial" w:ascii="Arial" w:hAnsi="Arial"/>
          <w:sz w:val="24"/>
        </w:rPr>
        <w:t xml:space="preserve"> Emanata dal Ministero dell'industria, del commercio e dell'artigianato, Direzione generale del commercio, delle assicurazioni e dei servizi, Divisione I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8:03:00Z</dcterms:created>
  <dc:creator>Carlo Di Marco</dc:creator>
  <dc:description/>
  <dc:language>en-US</dc:language>
  <cp:lastModifiedBy>MONICA</cp:lastModifiedBy>
  <dcterms:modified xsi:type="dcterms:W3CDTF">2002-02-20T08:38:00Z</dcterms:modified>
  <cp:revision>14</cp:revision>
  <dc:subject/>
  <dc:title>Ministero dell'industria, del commercio e dell'artigianato </dc:title>
</cp:coreProperties>
</file>