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rc. 22-1-2001 n. 3507/C (1)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/>
          <w:sz w:val="24"/>
        </w:rPr>
        <w:br/>
      </w:r>
      <w:r>
        <w:rPr>
          <w:rFonts w:cs="Arial"/>
          <w:b/>
          <w:sz w:val="28"/>
        </w:rPr>
        <w:t>Legge 25 agosto 1991, n. 287. D.P.C.M. 26 maggio 2000. Composizione delle Commissioni di cui all'art. 6, commi 1 e 3, della legge n. 287 del 1991.</w:t>
        <w:br/>
      </w:r>
    </w:p>
    <w:p>
      <w:pPr>
        <w:pStyle w:val="Corpodeltesto2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Emanata dal Ministero dell'industria, del commercio e dell'artigianato, Direzione generale commercio, Assicurazioni e servizi, Ufficio D2, Disciplina del commerc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legge 25 agosto del 1991, n. 287, all'art. 6, commi 1 e 3, dispone l'istituzione di Commissioni, tra i cui membri è previsto il "Direttore dell'ufficio provinciale dell'industria del commercio e dell'artigianato o di un funzionario dallo stesso delegato" (cfr. comma 1, lett. c), e comma 3, lett. e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l </w:t>
      </w:r>
      <w:r>
        <w:rPr>
          <w:rStyle w:val="Caratterepredefinitoparagrafo"/>
          <w:rFonts w:cs="Arial" w:ascii="Arial" w:hAnsi="Arial"/>
          <w:i/>
          <w:sz w:val="24"/>
        </w:rPr>
        <w:t>D.P.C.M. 26 maggio 2000</w:t>
      </w:r>
      <w:r>
        <w:rPr>
          <w:rFonts w:cs="Arial" w:ascii="Arial" w:hAnsi="Arial"/>
          <w:sz w:val="24"/>
        </w:rPr>
        <w:t xml:space="preserve">, in attuazione dell'art. 50 del </w:t>
      </w:r>
      <w:r>
        <w:rPr>
          <w:rStyle w:val="Caratterepredefinitoparagrafo"/>
          <w:rFonts w:cs="Arial" w:ascii="Arial" w:hAnsi="Arial"/>
          <w:i/>
          <w:sz w:val="24"/>
        </w:rPr>
        <w:t>decreto legislativo 31 marzo 1998, n. 112</w:t>
      </w:r>
      <w:r>
        <w:rPr>
          <w:rFonts w:cs="Arial" w:ascii="Arial" w:hAnsi="Arial"/>
          <w:sz w:val="24"/>
        </w:rPr>
        <w:t xml:space="preserve">, ha reso operativa la soppressione degli uffici provinciali dell'industria, del commercio e dell'artigianato con il contestuale trasferimento delle funzioni ad essi attribuite alle Camere di commerc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 avviso della scrivente, tra le predette funzioni deve annoverarsi anche quella svolta, ai sensi del citato art. 6 della legge in oggetto, dai funzionari del Ministero dell'industri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seguentemente a ciò ed in risposta ai vari quesiti formulati in merito da diversi Comuni ed associazioni di categoria, l'incarico di cui trattasi, a decorrere dalla data di entrata in vigore del </w:t>
      </w:r>
      <w:r>
        <w:rPr>
          <w:rStyle w:val="Caratterepredefinitoparagrafo"/>
          <w:rFonts w:cs="Arial" w:ascii="Arial" w:hAnsi="Arial"/>
          <w:i/>
          <w:sz w:val="24"/>
        </w:rPr>
        <w:t>D.P.C.M. 26 maggio 2000</w:t>
      </w:r>
      <w:r>
        <w:rPr>
          <w:rFonts w:cs="Arial" w:ascii="Arial" w:hAnsi="Arial"/>
          <w:sz w:val="24"/>
        </w:rPr>
        <w:t xml:space="preserve">, deve essere assegnato ad un rappresentante della Camera di commercio competente per territo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predetto ente, pertanto, i Comuni dovranno rivolgersi per richiedere le nomine in discors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Direttore gener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Dr. Piero Antonio Cinti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Style w:val="Caratterepredefinitoparagrafo"/>
          <w:rFonts w:cs="Arial" w:ascii="Arial" w:hAnsi="Arial"/>
          <w:sz w:val="24"/>
        </w:rPr>
        <w:t>(1)</w:t>
      </w:r>
      <w:r>
        <w:rPr>
          <w:rFonts w:cs="Arial" w:ascii="Arial" w:hAnsi="Arial"/>
          <w:sz w:val="24"/>
        </w:rPr>
        <w:t xml:space="preserve"> Emanata dal Ministero dell'industria, del commercio e dell'artigianato, Direzione generale commercio, Assicurazioni e servizi, Ufficio D2, Disciplina del commerci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03:00Z</dcterms:created>
  <dc:creator>Carlo Di Marco</dc:creator>
  <dc:description/>
  <dc:language>en-US</dc:language>
  <cp:lastModifiedBy>MONICA</cp:lastModifiedBy>
  <dcterms:modified xsi:type="dcterms:W3CDTF">2002-02-20T08:28:00Z</dcterms:modified>
  <cp:revision>8</cp:revision>
  <dc:subject/>
  <dc:title>Ministero dell'industria, del commercio e dell'artigianato </dc:title>
</cp:coreProperties>
</file>