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irc. 25-2-1999 n. 530260 (1)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8"/>
        </w:rPr>
        <w:t>Quesito art. 5, comma 1, della L. 25 agosto 1991, n. 287. Somministrazione di alimenti e bevante congiunta a trattenimento e svago. Autorizzazioni escluse a limiti numerici.</w:t>
      </w:r>
    </w:p>
    <w:p>
      <w:pPr>
        <w:pStyle w:val="TextBody"/>
        <w:jc w:val="both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Corpodeltesto2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  <w:t>Emanata dal Ministero dell'industria, del commercio e dell'artigianato, Direzione generale del commercio delle assicurazioni e dei servizi, Divisione I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L'articolo 5, comma 1, della </w:t>
      </w:r>
      <w:r>
        <w:rPr>
          <w:rStyle w:val="Caratterepredefinitoparagrafo"/>
          <w:rFonts w:cs="Arial" w:ascii="Arial" w:hAnsi="Arial"/>
          <w:i/>
          <w:sz w:val="24"/>
        </w:rPr>
        <w:t>legge 25 agosto 1991 n. 287</w:t>
      </w:r>
      <w:r>
        <w:rPr>
          <w:rFonts w:cs="Arial" w:ascii="Arial" w:hAnsi="Arial"/>
          <w:sz w:val="24"/>
        </w:rPr>
        <w:t xml:space="preserve"> individua con la lettera c) "gli esercizi di cui alla lettera a) e b) , in cui la somministrazione di alimenti e bevande viene effettuata congiuntamente ad attività di trattenimento e svago, in sale da ballo, sale da gioco, locali notturni, stabilimenti balneari ed esercizi similari"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 riguardo codesto Comune ha chiesto di conoscere se detta "tipologia c) è esclusa dalla programmazione e quindi esplicitamente liberalizzata, oppure tale liberalizzazione avviene solo quando sia prevalente l'attività congiunta di trattenimento e svago"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In merito si osserva che l'articolo 3, comma 6, della </w:t>
      </w:r>
      <w:r>
        <w:rPr>
          <w:rStyle w:val="Caratterepredefinitoparagrafo"/>
          <w:rFonts w:cs="Arial" w:ascii="Arial" w:hAnsi="Arial"/>
          <w:i/>
          <w:sz w:val="24"/>
        </w:rPr>
        <w:t>legge n. 287/91</w:t>
      </w:r>
      <w:r>
        <w:rPr>
          <w:rFonts w:cs="Arial" w:ascii="Arial" w:hAnsi="Arial"/>
          <w:sz w:val="24"/>
        </w:rPr>
        <w:t xml:space="preserve">, per una serie di attività di somministrazione di alimenti e bevande nei confronti di cerchie determinate di soggetti, elencate dalla lettera a) alla lettera h), dispone che "i limiti numerici individuati ai sensi del comma 4 non si applicano per il rilascio delle autorizzazioni (...)"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Da quanto sopra consegue che anche "gli esercizi di cui all'art. 5, comma 1, lettera c), nei quali sia prevalente l'attività congiunta di trattenimento e svago", espressamente indicati alla lettera d) del suddetto art. 3, comma 6, non sono subordinati alla individuazione dei limiti numerici determinati ai sensi del comma 4 dell'art. 3 della </w:t>
      </w:r>
      <w:r>
        <w:rPr>
          <w:rStyle w:val="Caratterepredefinitoparagrafo"/>
          <w:rFonts w:cs="Arial" w:ascii="Arial" w:hAnsi="Arial"/>
          <w:i/>
          <w:sz w:val="24"/>
        </w:rPr>
        <w:t>legge n. 287/91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no, invece, subordinati al parametro numerico gli esercizi, di cui all'art. 5, comma 1, lettera c), nei quali è prevalente l'attività di somministrazione di alimenti e bevande rispetto quella di trattenimento e svago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ertanto la citata </w:t>
      </w:r>
      <w:r>
        <w:rPr>
          <w:rStyle w:val="Caratterepredefinitoparagrafo"/>
          <w:rFonts w:cs="Arial" w:ascii="Arial" w:hAnsi="Arial"/>
          <w:i/>
          <w:sz w:val="24"/>
        </w:rPr>
        <w:t>legge n. 287/91</w:t>
      </w:r>
      <w:r>
        <w:rPr>
          <w:rFonts w:cs="Arial" w:ascii="Arial" w:hAnsi="Arial"/>
          <w:sz w:val="24"/>
        </w:rPr>
        <w:t xml:space="preserve"> individua due tipologie di esercizio, nelle quali l'attività di somministrazione di alimenti e bevande è effettuata congiuntamente all'attività di trattenimento e svago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 quella di cui all'art. 5, comma 1, lett. c), nella quale è prevalente l'attività di somministrazione, soggetta al parametro numerico;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) quella , di cui all'art. 3, comma 6, lettera d), nella quale è prevalente, invece, l'attività di trattenimento e svago, non soggetta al parametro numerico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Ciò premesso si informa che l'autorizzazione prevista dall'art. 3, comma 6, della </w:t>
      </w:r>
      <w:r>
        <w:rPr>
          <w:rStyle w:val="Caratterepredefinitoparagrafo"/>
          <w:rFonts w:cs="Arial" w:ascii="Arial" w:hAnsi="Arial"/>
          <w:i/>
          <w:sz w:val="24"/>
        </w:rPr>
        <w:t>L. n. 287/91</w:t>
      </w:r>
      <w:r>
        <w:rPr>
          <w:rFonts w:cs="Arial" w:ascii="Arial" w:hAnsi="Arial"/>
          <w:sz w:val="24"/>
        </w:rPr>
        <w:t xml:space="preserve"> è stata sostituita dalla denuncia di inizio di attività, di cui all'art. 19 della </w:t>
      </w:r>
      <w:r>
        <w:rPr>
          <w:rStyle w:val="Caratterepredefinitoparagrafo"/>
          <w:rFonts w:cs="Arial" w:ascii="Arial" w:hAnsi="Arial"/>
          <w:i/>
          <w:sz w:val="24"/>
        </w:rPr>
        <w:t>legge n. 241/90</w:t>
      </w:r>
      <w:r>
        <w:rPr>
          <w:rFonts w:cs="Arial" w:ascii="Arial" w:hAnsi="Arial"/>
          <w:sz w:val="24"/>
        </w:rPr>
        <w:t xml:space="preserve">, la cui nuova formulazione è contenuta nell'art. 2, comma 10 della </w:t>
      </w:r>
      <w:r>
        <w:rPr>
          <w:rStyle w:val="Caratterepredefinitoparagrafo"/>
          <w:rFonts w:cs="Arial" w:ascii="Arial" w:hAnsi="Arial"/>
          <w:i/>
          <w:sz w:val="24"/>
        </w:rPr>
        <w:t>legge 24 dicembre 1993, n. 537</w:t>
      </w:r>
      <w:r>
        <w:rPr>
          <w:rFonts w:cs="Arial" w:ascii="Arial" w:hAnsi="Arial"/>
          <w:sz w:val="24"/>
        </w:rPr>
        <w:t xml:space="preserve"> (si veda la circolare n. 3354 del 7 novembre 1994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oltre con la circolare n. 3268/C del 13 dicembre 1991, che si allega in copia, sono state forniti ulteriori chiarimenti sulle disposizioni in materia di somministrazione di alimenti e bevand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Direttore general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Dr. Piero Antonio Cinti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T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Style w:val="Caratterepredefinitoparagrafo"/>
          <w:rFonts w:cs="Arial" w:ascii="Arial" w:hAnsi="Arial"/>
          <w:sz w:val="24"/>
        </w:rPr>
        <w:t>(1)</w:t>
      </w:r>
      <w:r>
        <w:rPr>
          <w:rFonts w:cs="Arial" w:ascii="Arial" w:hAnsi="Arial"/>
          <w:sz w:val="24"/>
        </w:rPr>
        <w:t xml:space="preserve"> Emanata dal Ministero dell'industria, del commercio e dell'artigianato, Direzione generale del commercio delle assicurazioni e dei servizi, Divisione I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8:03:00Z</dcterms:created>
  <dc:creator>Carlo Di Marco</dc:creator>
  <dc:description/>
  <dc:language>en-US</dc:language>
  <cp:lastModifiedBy>MONICA</cp:lastModifiedBy>
  <cp:lastPrinted>2002-02-20T09:23:00Z</cp:lastPrinted>
  <dcterms:modified xsi:type="dcterms:W3CDTF">2002-02-20T08:24:00Z</dcterms:modified>
  <cp:revision>8</cp:revision>
  <dc:subject/>
  <dc:title>Ministero dell'industria, del commercio e dell'artigianato </dc:title>
</cp:coreProperties>
</file>