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.Lgs. 31 marzo 1998, n. 1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Cs w:val="20"/>
        </w:rPr>
      </w:pPr>
      <w:r>
        <w:rPr/>
        <w:t>Conferimento di funzioni e compiti amministrativi dello Stato alle regioni ed agli enti locali, in attuazione del capo I della L. 15 marzo 1997, n. 59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MISSI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po VI – Spettaco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156.</w:t>
      </w:r>
      <w:r>
        <w:rPr>
          <w:rFonts w:cs="Arial" w:ascii="Arial" w:hAnsi="Arial"/>
          <w:i/>
          <w:iCs/>
        </w:rPr>
        <w:t xml:space="preserve"> Compiti di rilievo nazionale in materia di spettaco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Lo Stato svolge i seguenti compi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definisce gli indirizzi generali per il sostegno delle attività teatrali, musicali e di danza, secondo princìpi idonei a valorizzare la qualità e la progettualità e in un'ottica di riequilibrio delle presenze e dei soggetti e delle attività teatrali sul territori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omuove la presenza della produzione nazionale di teatro, di musica e di danza all'estero, anche mediante iniziative di scambi e di ospitalità reciproche con altre naz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definisce, previa intesa con la Conferenza unificata, i requisiti della formazione del personale artistico e tecnico dei teat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omuove la formazione di una videoteca, al fine di conservare la memoria visiva delle attività teatrali, musicali e di da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garantisce il ruolo delle compagnie teatrali e di danza e delle istituzioni concertistico -orchestrali, favorendone, in collaborazione con le regioni e con gli enti locali, la promozione e la circolazione sul territori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definisce e sostiene il ruolo delle istituzioni teatrali nazional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definisce gli indirizzi per la presenza del teatro, della musica, della danza e del cinema nelle scuole e nelle universit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) concede sovvenzioni e ausili finanziari ai soggetti operanti nel settore della cinematografia, di cui alla legge 4 novembre 1965, n. 1213 </w:t>
      </w:r>
      <w:r>
        <w:rPr>
          <w:rFonts w:cs="Arial" w:ascii="Arial" w:hAnsi="Arial"/>
          <w:szCs w:val="20"/>
          <w:vertAlign w:val="superscript"/>
        </w:rPr>
        <w:t>(188)</w:t>
      </w:r>
      <w:r>
        <w:rPr>
          <w:rFonts w:cs="Arial" w:ascii="Arial" w:hAnsi="Arial"/>
        </w:rPr>
        <w:t>, e successive modificazioni ed integrazioni;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) provvede alla revisione delle opere cinematografiche, di cui alla legge 21 aprile 1962, n. 161 </w:t>
      </w:r>
      <w:r>
        <w:rPr>
          <w:rFonts w:cs="Arial" w:ascii="Arial" w:hAnsi="Arial"/>
          <w:szCs w:val="20"/>
          <w:vertAlign w:val="superscript"/>
        </w:rPr>
        <w:t>(188)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</w:rPr>
        <w:t xml:space="preserve">) autorizza l'apertura delle sale cinematografiche, nei limiti di cui all'articolo 5 del </w:t>
      </w:r>
      <w:r>
        <w:rPr>
          <w:rFonts w:cs="Arial" w:ascii="Arial" w:hAnsi="Arial"/>
          <w:i/>
          <w:iCs/>
        </w:rPr>
        <w:t>decreto legislativo 8 gennaio 1998, n.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  <w:vertAlign w:val="superscript"/>
        </w:rPr>
        <w:t>(189)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) contribuisce al sostegno delle attività della Scuola nazionale di cinema, fermo quanto previsto dal </w:t>
      </w:r>
      <w:r>
        <w:rPr>
          <w:rFonts w:cs="Arial" w:ascii="Arial" w:hAnsi="Arial"/>
          <w:i/>
          <w:iCs/>
        </w:rPr>
        <w:t>decreto legislativo 18 novembre 1997, n. 4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  <w:vertAlign w:val="superscript"/>
        </w:rPr>
        <w:t>(190)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) programma e promuove, unitamente alle regioni e agli enti locali, la presenza delle attività teatrali, musicali e di danza sul territorio, perseguendo obiettivi di equilibrio e omogeneità della diffusione della fruizione teatrale, musicale e di danza, favorendone l'insediamento in località che ne sono sprovviste e favorendo la equilibrata circolazione delle rappresentazioni sul territorio nazionale, a questo fine e per gli altri fini di cui al presente articolo utilizzando gli ausili finanziari di cui alla legge 30 aprile 1985, n. 163 </w:t>
      </w:r>
      <w:r>
        <w:rPr>
          <w:rFonts w:cs="Arial" w:ascii="Arial" w:hAnsi="Arial"/>
          <w:szCs w:val="20"/>
          <w:vertAlign w:val="superscript"/>
        </w:rPr>
        <w:t>(191)</w:t>
      </w:r>
      <w:r>
        <w:rPr>
          <w:rFonts w:cs="Arial" w:ascii="Arial" w:hAnsi="Arial"/>
        </w:rPr>
        <w:t>, e successive modificazioni ed integraz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) contribuisce ad incentivare la produzione teatrale, musicale e di danza nazionale, con particolare riferimento alla produzione contemporane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p) preserva ed incentiva la rappresentazione del repertorio classico del teatro greco-romano in coordinamento con la fondazione «Istituto nazionale per il dramma antico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) promuove le forme di ricerca e sperimentazione teatrale, musicale e di danza e di rinnovo dei linguagg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) contribuisce al sostegno degli enti lirici ed assimilati di cui al decreto legislativo 29 giugno 1996, n. 367 </w:t>
      </w:r>
      <w:r>
        <w:rPr>
          <w:rFonts w:cs="Arial" w:ascii="Arial" w:hAnsi="Arial"/>
          <w:szCs w:val="20"/>
          <w:vertAlign w:val="superscript"/>
        </w:rPr>
        <w:t>(19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  <w:vertAlign w:val="superscript"/>
        </w:rPr>
        <w:t>(192/a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8) Riportata alla voce Cinematograf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8) Riportata alla voce Cinematograf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9) Riportato alla voce Ministeri: provvedimenti gener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0) Riportato alla voce Cinematograf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1) Riportata alla voce Ministero del turismo e dello spettaco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2) Riportato alla voce Tea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2/a) Per la devoluzione al Ministero per i beni e le attività culturali delle attribuzioni di cui al presente articolo, vedi l'art. 2, D.Lgs. 20 ottobre 1998, n. 368, riportato alla voce Ministero per i beni e le attività cultural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MISS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7:12:00Z</dcterms:created>
  <dc:creator>Carlo Di Marco</dc:creator>
  <dc:description/>
  <dc:language>en-US</dc:language>
  <cp:lastModifiedBy>MONICA</cp:lastModifiedBy>
  <dcterms:modified xsi:type="dcterms:W3CDTF">2002-03-11T14:50:00Z</dcterms:modified>
  <cp:revision>10</cp:revision>
  <dc:subject/>
  <dc:title/>
</cp:coreProperties>
</file>