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 xml:space="preserve">Circ. 14 gennaio 2002, n. 900012 </w:t>
      </w:r>
      <w:r>
        <w:rPr>
          <w:rFonts w:cs="Arial" w:ascii="Arial" w:hAnsi="Arial"/>
          <w:b/>
          <w:sz w:val="36"/>
          <w:vertAlign w:val="superscript"/>
        </w:rPr>
        <w:t>(1)</w:t>
      </w:r>
    </w:p>
    <w:p>
      <w:pPr>
        <w:pStyle w:val="Normal"/>
        <w:jc w:val="both"/>
        <w:rPr>
          <w:rFonts w:ascii="Arial" w:hAnsi="Arial" w:cs="Arial"/>
          <w:b/>
          <w:b/>
          <w:sz w:val="28"/>
          <w:vertAlign w:val="superscript"/>
        </w:rPr>
      </w:pPr>
      <w:r>
        <w:rPr>
          <w:rFonts w:cs="Arial" w:ascii="Arial" w:hAnsi="Arial"/>
          <w:b/>
          <w:sz w:val="28"/>
          <w:vertAlign w:val="superscript"/>
        </w:rPr>
      </w:r>
    </w:p>
    <w:p>
      <w:pPr>
        <w:pStyle w:val="TextBody"/>
        <w:jc w:val="both"/>
        <w:rPr/>
      </w:pPr>
      <w:r>
        <w:rPr>
          <w:rFonts w:cs="Arial" w:ascii="Arial" w:hAnsi="Arial"/>
          <w:b/>
        </w:rPr>
        <w:t>Legge n. 488 del 1992 - Modifiche alla circolare 14 luglio 2000, n. 900315, alla circolare 13 dicembre 2000, n. 900516 e alla circolare 25 gennaio 2001, n. 900047 concernenti le modalità e le procedure per la concessione e l'erogazione delle agevolazioni nelle aree depresse del Paese ai settori, rispettivamente, "industria", "turismo" e "commercio".</w:t>
      </w:r>
    </w:p>
    <w:p>
      <w:pPr>
        <w:pStyle w:val="Normal"/>
        <w:jc w:val="both"/>
        <w:rPr>
          <w:rFonts w:ascii="Arial" w:hAnsi="Arial" w:cs="Arial"/>
          <w:b/>
          <w:b/>
          <w:sz w:val="28"/>
        </w:rPr>
      </w:pPr>
      <w:r>
        <w:rPr>
          <w:rFonts w:cs="Arial" w:ascii="Arial" w:hAnsi="Arial"/>
          <w:b/>
          <w:sz w:val="28"/>
        </w:rPr>
      </w:r>
    </w:p>
    <w:p>
      <w:pPr>
        <w:pStyle w:val="Corpodeltesto2"/>
        <w:rPr/>
      </w:pPr>
      <w:r>
        <w:rPr/>
        <w:t>Emanata dal Ministero delle attività produttive, Direzione generale per il coordinamento degli incentivi alle imprese. Pubblicata nella Gazz. Uff. 22 gennaio 2002, n. 18.</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Nella circolare 14 luglio 2000, n. 900315 (Supplemento Ordinario n. 122 della Gazzetta Ufficiale della Repubblica Italiana n. 175 del 28 luglio 2000), nella circolare 13 dicembre 2000, n. 900516 (Supplemento Ordinario n. 3 della Gazzetta Ufficiale della Repubblica Italiana n. 6 del 9 gennaio 2001) e nella circolare 25 gennaio 2001, n. 900047 (Supplemento Ordinario n. 34 della Gazzetta Ufficiale della Repubblica Italiana n. 46 del 24 febbraio 2001) concernenti le modalità e le procedure per la concessione e l'erogazione delle agevolazioni di cui alla legge n. 488 del 1992 alle imprese dei settori, rispettivamente, "industria", "turismo" e "commercio", sono indicati, tra l'altro, i criteri e le modalità per il versamento del capitale proprio e per l'erogazione delle singole quote in cui si articola l'agevolazione.</w:t>
      </w:r>
    </w:p>
    <w:p>
      <w:pPr>
        <w:pStyle w:val="Normal"/>
        <w:jc w:val="both"/>
        <w:rPr/>
      </w:pPr>
      <w:r>
        <w:rPr>
          <w:rFonts w:cs="Arial" w:ascii="Arial" w:hAnsi="Arial"/>
          <w:sz w:val="28"/>
        </w:rPr>
        <w:t>Secondo tali criteri e modalità, l'erogazione di ciascuna quota dell'agevolazione, fatta eccezione per l'ultima, è subordinata alla dimostrazione da parte dell'impresa beneficiaria dell'avvenuto versamento di una corrispondente quota di capitale proprio. L'osservanza di detta condizione non è più richiesta ai fini dell'erogazione della quota a titolo di anticipazione; resta, invece, in vigore nel caso di svincolo della relativa fideiussione bancaria o della polizza assicurativa.</w:t>
      </w:r>
    </w:p>
    <w:p>
      <w:pPr>
        <w:pStyle w:val="Normal"/>
        <w:jc w:val="both"/>
        <w:rPr/>
      </w:pPr>
      <w:r>
        <w:rPr>
          <w:rFonts w:cs="Arial" w:ascii="Arial" w:hAnsi="Arial"/>
          <w:sz w:val="28"/>
        </w:rPr>
        <w:t>La presente disposizione si applica sulle richieste di erogazione avanzate successivamente alla sua pubblicazione nella Gazzetta Ufficiale della Repubblica italia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l Ministro</w:t>
      </w:r>
    </w:p>
    <w:p>
      <w:pPr>
        <w:pStyle w:val="Normal"/>
        <w:jc w:val="both"/>
        <w:rPr>
          <w:rFonts w:ascii="Arial" w:hAnsi="Arial" w:cs="Arial"/>
          <w:sz w:val="28"/>
        </w:rPr>
      </w:pPr>
      <w:r>
        <w:rPr>
          <w:rFonts w:cs="Arial" w:ascii="Arial" w:hAnsi="Arial"/>
          <w:sz w:val="28"/>
        </w:rPr>
        <w:t>Marzano</w:t>
      </w:r>
      <w:r>
        <w:br w:type="page"/>
      </w:r>
    </w:p>
    <w:p>
      <w:pPr>
        <w:pStyle w:val="Normal"/>
        <w:jc w:val="both"/>
        <w:rPr>
          <w:rFonts w:ascii="Arial" w:hAnsi="Arial" w:cs="Arial"/>
          <w:i/>
          <w:i/>
          <w:sz w:val="28"/>
        </w:rPr>
      </w:pPr>
      <w:r>
        <w:rPr>
          <w:rFonts w:cs="Arial" w:ascii="Arial" w:hAnsi="Arial"/>
          <w:i/>
          <w:sz w:val="28"/>
        </w:rPr>
        <w:t>NOTE:</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1) Emanata dal Ministero delle attività produttive, Direzione generale per il coordinamento degli incentivi alle imprese. Pubblicata nella Gazz. Uff. 22 gennaio 2002, n. 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Corpodeltesto2">
    <w:name w:val="Corpo del testo 2"/>
    <w:basedOn w:val="Normal"/>
    <w:qFormat/>
    <w:pPr>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7:37:00Z</dcterms:created>
  <dc:creator>Carlo Di Marco</dc:creator>
  <dc:description/>
  <dc:language>en-US</dc:language>
  <cp:lastModifiedBy>dimmidove</cp:lastModifiedBy>
  <dcterms:modified xsi:type="dcterms:W3CDTF">2002-03-15T10:44:00Z</dcterms:modified>
  <cp:revision>11</cp:revision>
  <dc:subject/>
  <dc:title/>
</cp:coreProperties>
</file>